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289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050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263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81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692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530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900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08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679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318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253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746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00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135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149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752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718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