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122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390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511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796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460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872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91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00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577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300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816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529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828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282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260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