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085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91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15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586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586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924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049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835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812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63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786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4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32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