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553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8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71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83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1343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253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84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673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71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117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725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13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707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409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217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44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14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