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790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210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074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52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51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0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81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009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66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823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924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8373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31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84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76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