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390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312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129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410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520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320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980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19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3408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058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980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648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070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