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595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574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554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7003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563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560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34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733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674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4279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24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3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337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613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06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340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3393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