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468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79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127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71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428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02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542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107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77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852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254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295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14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3823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2257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