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6484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6066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6840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