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06034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09679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93484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44894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31288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59062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29680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49795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60514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69671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41638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07890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5705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