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807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967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285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1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827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049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132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45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4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850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960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21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770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447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23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642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938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