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1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00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142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716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906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53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20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874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157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1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75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42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573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52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