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84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837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975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244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285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911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620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201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911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794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58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87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381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