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336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62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1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022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034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06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047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888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95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573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95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015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01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131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349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650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05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