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606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287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819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840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746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026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49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232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297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334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004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111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674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516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050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