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9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09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8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73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9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19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8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4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06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06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272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83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