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507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23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64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76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53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69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87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86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96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3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76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5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23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09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54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444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37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