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2019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0032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1948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2331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52937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34194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48597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49426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11564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507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0251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7092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07069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58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78709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