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374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146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09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583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35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8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714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71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241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894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187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419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992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