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5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29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704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942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293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724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468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802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213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940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515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971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379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680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974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839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115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