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84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800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757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111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89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79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727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48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80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680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63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670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34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693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402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