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15071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62303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34479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14794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46529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76624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66434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94038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73685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63358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60911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56864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04522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