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056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048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000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3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544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398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38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84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882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624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53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948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245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708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617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66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490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