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4664715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90317799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71696650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44480687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36203841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08183838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02716459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96162126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16000675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94305694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37344544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36339081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90851031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01472340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00732166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