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135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877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532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975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91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3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763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015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06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694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023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385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502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