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88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68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896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8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58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89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37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92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73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9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28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8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134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63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17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1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