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27940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81303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67011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846410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183882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813896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307254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586808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577958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260422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46457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361933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62485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754514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085219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