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398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378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543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018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312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556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008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583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084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002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756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493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602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