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041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44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18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064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96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57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663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42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71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02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06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31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843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75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49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0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26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