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8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10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72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821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42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635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73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777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818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292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62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011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86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6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159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