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712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825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918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431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793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671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562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146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260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346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363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202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939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