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1797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22440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91134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53585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67382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92735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62299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27886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10680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60746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13834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21132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03174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10742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34455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5397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22084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