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570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68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813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097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613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05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206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887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460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117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633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439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660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225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993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