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3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58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65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92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37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65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3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56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541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941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7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2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70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