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55978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53709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27883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9300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13564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00799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12119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65829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87154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75896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37857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73053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28760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76985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07227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70602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29104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