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692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419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000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873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847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081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891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633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318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762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728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544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89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678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867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