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3183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89719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95454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39387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30413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5218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48021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47834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08689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46183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86301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25841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027737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