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34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39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36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6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64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370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86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445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41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642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52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2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36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307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561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0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43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