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8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6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2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3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517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2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42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7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69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851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15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0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95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708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