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4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25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5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51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0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09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8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288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5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93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1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0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13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