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254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81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500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269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877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362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666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506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108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239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41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14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524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76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493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82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64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