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787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15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41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53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4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09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84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843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524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79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20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18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577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00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