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316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076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59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222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763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899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550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9217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0685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2193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491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806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6135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