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188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762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002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675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555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195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960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944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532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419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08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129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045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212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445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393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30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