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38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706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5061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58549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83308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36138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0378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5580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63467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5377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5624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73181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0705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2661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9611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