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8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64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35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34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10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47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06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40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54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8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54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28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85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