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72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2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44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108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956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66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8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31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347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81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333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25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34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94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37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3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611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