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11329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5722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12726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84632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78844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38072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38860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13848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54380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71348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57927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56627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60486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80787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23726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