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25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507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431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0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302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6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137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29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28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82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0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20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38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