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884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498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889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945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403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940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623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830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279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738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814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995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343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56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911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310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994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